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___ </w:t>
      </w:r>
    </w:p>
    <w:p>
      <w:pPr>
        <w:pStyle w:val="Default"/>
        <w:jc w:val="right"/>
        <w:rPr/>
      </w:pPr>
      <w:r>
        <w:rPr/>
        <w:t xml:space="preserve">к договору  №_________ от «___» _________ 20___ г. </w:t>
      </w:r>
    </w:p>
    <w:p>
      <w:pPr>
        <w:pStyle w:val="Default"/>
        <w:rPr/>
      </w:pPr>
      <w:r>
        <w:rPr/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jc w:val="center"/>
        <w:rPr>
          <w:sz w:val="32"/>
          <w:szCs w:val="32"/>
        </w:rPr>
      </w:pPr>
      <w:r>
        <w:rPr>
          <w:sz w:val="32"/>
          <w:szCs w:val="32"/>
        </w:rPr>
        <w:t>АКЦИОНЕРНОЕ ОБЩЕСТВО</w:t>
      </w:r>
    </w:p>
    <w:p>
      <w:pPr>
        <w:pStyle w:val="M1"/>
        <w:jc w:val="center"/>
        <w:rPr>
          <w:sz w:val="32"/>
          <w:szCs w:val="32"/>
        </w:rPr>
      </w:pPr>
      <w:r>
        <w:rPr>
          <w:sz w:val="32"/>
          <w:szCs w:val="32"/>
        </w:rPr>
        <w:t>«ПРЕБРАЖЕНСКНЕФТЬ»</w:t>
      </w:r>
    </w:p>
    <w:p>
      <w:pPr>
        <w:pStyle w:val="M1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/>
      </w:pPr>
      <w:r>
        <w:rPr/>
        <w:t>Оренбург</w:t>
      </w:r>
      <w:r>
        <w:rPr>
          <w:lang w:val="ru-RU"/>
        </w:rPr>
        <w:t xml:space="preserve">  2</w:t>
      </w:r>
      <w:r>
        <w:rPr/>
        <w:t>0</w:t>
      </w:r>
      <w:r>
        <w:rPr>
          <w:lang w:val="ru-RU"/>
        </w:rPr>
        <w:t>22</w:t>
      </w:r>
      <w:r>
        <w:rPr/>
        <w:t xml:space="preserve"> г.</w:t>
      </w:r>
      <w:r>
        <w:br w:type="page"/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НАЗНАЧЕНИЕ ДОКУМЕНТА</w:t>
      </w:r>
    </w:p>
    <w:p>
      <w:pPr>
        <w:pStyle w:val="Default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астоящая Антикоррупционная политика (далее – «Политика») является базовым документом АО «ПРЕОБРАЖЕНСКНЕФТЬ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, а также Закона Великобритании «О борьбе со взяточничеством» (UK Bribery Act 2010)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ЦЕЛИ ПОЛИТИК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/>
        <w:t xml:space="preserve"> </w:t>
      </w:r>
      <w:r>
        <w:rPr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2. Компания ставит перед собой цел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БЛАСТЬ ПРИМЕНЕНИЯ И ОБЯЗАННОСТ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ИМЕНИМОЕ АНТИКОРРУПЦИОННОЕ ЗАКОНОДАТЕЛЬ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КЛЮЧЕВЫЕ ПРИНЦИП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1. Миссия высшего руководства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2. Периодическая оценка риск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3. Адекватные антикоррупционные процедуры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4. Проверка контрагент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5. Информирование и обучение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6. Мониторинг и контроль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ДАРКИ И ПРЕДСТАВИТЕЛЬСКИЕ РАСХОДЫ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УЧАСТИЕ В БЛАГОТВОРИТЕЛЬНОЙ ДЕЯТЕЛЬНОСТИ И СПОНСОР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УЧАСТИЕ В ПОЛИТИЧЕСКОЙ ДЕЯТЕЛЬНОСТ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ВЗАИМОДЕЙСТВИЕ С ГОСУДАРСТВЕННЫМИ СЛУЖАЩИ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ВЗАИМОДЕЙСТВИЕ С СОТРУДНИК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1. ОБЩЕСТВА, ВХОДЯЩИЕ В КОРПОРАТИВНУЮ СТРУКТУРУ КОМПАНИИ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ОВМЕСТНЫЕ ПРЕДПРИЯТИЯ, КОНТРАГЕНТ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ВЗАИМОДЕЙСТВИЕ С ПОСРЕДНИКАМИ И ИНЫМИ ЛИЦ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ВЕДЕНИЕ БУХГАЛТЕРСКИХ КНИГ И ЗАПИСЕ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3.2. В Компании назначены Сотрудники, несущие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ОПОВЕЩЕНИЕ О НЕДОСТАТКАХ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ОТКАЗ ОТ ОТВЕТНЫХ МЕР И САНКЦ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АУДИТ И КОНТРОЛЬ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ОТЧЕТНОСТЬ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НЕСЕНИЕ ИЗМЕНЕН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: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енеральный директо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правляющий директо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</w:t>
      </w:r>
    </w:p>
    <w:p>
      <w:pPr>
        <w:pStyle w:val="Default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13:00Z</dcterms:created>
  <dc:creator>KislyakovUM</dc:creator>
  <dc:description/>
  <dc:language>en-US</dc:language>
  <cp:lastModifiedBy>Ручкин Дмитрий Михайлович</cp:lastModifiedBy>
  <cp:lastPrinted>2014-08-27T13:49:00Z</cp:lastPrinted>
  <dcterms:modified xsi:type="dcterms:W3CDTF">2024-09-16T10:13:00Z</dcterms:modified>
  <cp:revision>2</cp:revision>
  <dc:subject/>
  <dc:title/>
</cp:coreProperties>
</file>